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162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李超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展奇科技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李维原、李超，法定代表人为李维原，监事为夏江涛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展奇科技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提交人承诺书》中承诺提交的申报信息、申请材料真实、合法、有效、完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本局向你公告送达《虚假登记直接责任人认定听证告知书》。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0:45:00Z</dcterms:created>
  <dc:creator>user</dc:creator>
  <dc:description/>
  <dc:language>en-US</dc:language>
  <cp:lastModifiedBy>user</cp:lastModifiedBy>
  <cp:lastPrinted>2025-07-21T23:49:00Z</cp:lastPrinted>
  <dcterms:modified xsi:type="dcterms:W3CDTF">2025-10-24T09:23:24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840EE0061A23A8A61E86807092AAB_42</vt:lpwstr>
  </property>
  <property fmtid="{D5CDD505-2E9C-101B-9397-08002B2CF9AE}" pid="3" name="KSOProductBuildVer">
    <vt:lpwstr>2052-12.8.2.21176</vt:lpwstr>
  </property>
</Properties>
</file>